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3317850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689982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673041311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92508843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302447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6654554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